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51-309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sz w:val="22"/>
          <w:szCs w:val="22"/>
          <w:lang w:val="ru-RU"/>
        </w:rPr>
        <w:t>децембар 2021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              28. дец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Уговора о изради пројектно-техничке документације, између Јавног предузећа „Урбанизам“- Крагујевац и Града Крагујевца - Градске управе за развој и инвестиције чији је предмет израда пројектне документације за изградњу саобраћајнице на кп.бр. 10721/1 КО Крагујевац 4 у Крагујевцу, а у комплексу ''Војна болница'' Крагујевац, укупне дужине 976,75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пројектно-техничке документације за изградњу саобраћајнице на кп.бр. 10721/1 КО Крагујевац 4 у Крагујевцу, а у комплексу „Војна болница“, у процењеној вредности од 751.324,24, без ПДВ-а, планирана су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, Дејан Руж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као и  да у вршењу послова из своје надлежности доноси: одлуке, само када је законом предвиђено,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о изради пројектно-техничке документациј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цедуралног карактера и има за циљ закључење Уговора о изради пројектно-техничке документациј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 развој и инвестиције, управе за имовину, урбанизам  и озакоње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25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за изградњу саобраћајнице на кп.бр 10721/1 КО Крагујевац 4 у Крагујевцу, а у комплексу „Војна болница“ планирана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418/2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8. децембра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-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развој и инвести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ији је предмет израда  пројектне документације за изградњу саобраћајнице на кп.бр. 10721/1 КО Крагујевац 4 у Крагујевцу, а у комплексу ''Војна болница'' Крагујевац, укупне дужине 976,75m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за изградњу саобраћајнице на кп.бр 10721/1 КО Крагујевац 4 у Крагујевцу, а у комплексу „Војна болница“ планирана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</w:t>
      </w:r>
      <w:r>
        <w:rPr>
          <w:rFonts w:cs="Arial" w:ascii="Arial" w:hAnsi="Arial"/>
          <w:b/>
          <w:sz w:val="22"/>
          <w:szCs w:val="22"/>
          <w:lang w:val="sr-RS"/>
        </w:rPr>
        <w:t>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Ненад Станишић 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2-28T08:59:00Z</cp:lastPrinted>
  <dcterms:modified xsi:type="dcterms:W3CDTF">2021-12-29T09:01:00Z</dcterms:modified>
  <cp:revision>126</cp:revision>
  <dc:subject/>
  <dc:title>ГРАД КРАГУЈЕВАЦ</dc:title>
</cp:coreProperties>
</file>